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Программа обучения (</w:t>
      </w:r>
      <w:r>
        <w:rPr>
          <w:b/>
          <w:bCs/>
          <w:lang w:val="en-US"/>
        </w:rPr>
        <w:t>Syllabus</w:t>
      </w:r>
      <w:r>
        <w:rPr>
          <w:b/>
          <w:bCs/>
        </w:rPr>
        <w:t xml:space="preserve">) для студента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09-2010 учебный год по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Н 1206_-Органическая химия</w:t>
      </w:r>
    </w:p>
    <w:tbl>
      <w:tblPr>
        <w:tblW w:w="108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9"/>
        <w:gridCol w:w="426"/>
        <w:gridCol w:w="180"/>
        <w:gridCol w:w="163"/>
        <w:gridCol w:w="366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1236"/>
      </w:tblGrid>
      <w:tr>
        <w:trPr/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ая информация</w:t>
            </w:r>
          </w:p>
        </w:tc>
      </w:tr>
      <w:tr>
        <w:trPr/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ы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грарно – биологический</w:t>
            </w:r>
          </w:p>
        </w:tc>
      </w:tr>
      <w:tr>
        <w:trPr/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kk-KZ"/>
              </w:rPr>
              <w:t>0728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kk-KZ"/>
              </w:rPr>
              <w:t>- Технология    перерабатывающих производств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3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3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2, аудитория 434</w:t>
            </w:r>
          </w:p>
        </w:tc>
      </w:tr>
      <w:tr>
        <w:trPr/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баева Б.Б. к.х.н., ст.преподаватель</w:t>
            </w:r>
          </w:p>
        </w:tc>
      </w:tr>
      <w:tr>
        <w:trPr/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баева Л.Ш., магистр</w:t>
            </w:r>
          </w:p>
        </w:tc>
      </w:tr>
      <w:tr>
        <w:trPr/>
        <w:tc>
          <w:tcPr>
            <w:tcW w:w="32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32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ческая химия, математика, биология, физика</w:t>
            </w:r>
          </w:p>
        </w:tc>
      </w:tr>
      <w:tr>
        <w:trPr/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, пищевая химия, технология переработки продуктов</w:t>
            </w:r>
          </w:p>
        </w:tc>
      </w:tr>
      <w:tr>
        <w:trPr/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45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знаний в области естественных наук и применение их для дальнейшего изучения биологической химии, специальных дисциплин и в повседневной жизни</w:t>
            </w:r>
            <w:r>
              <w:rPr/>
              <w:t>.</w:t>
            </w:r>
          </w:p>
        </w:tc>
      </w:tr>
      <w:tr>
        <w:trPr>
          <w:trHeight w:val="82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теоретических знаний и практических навыков в области химии органических соединений будущими специалистами сельского хозяйства с привлечением знаний неорганической химии.</w:t>
            </w:r>
          </w:p>
        </w:tc>
      </w:tr>
      <w:tr>
        <w:trPr/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2 кредита _90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Органическая химия- это раздел химии, посвященный изучению состава, строения, способов синтеза и химических превращений углеводородов и их функциональных производных. В процессе изучения данной дисциплины студенты познакомятся с основными органическими веществами, лежащими в основе жизнедеятельности растений и животных, а также веществами, широко используемыми при производстве мяса, молока, зерна: (пестицидами, кормовыми и пищевыми добавками, консервантами, витаминами, антибиотиками, антиоксидантами, полимерами и др.)</w:t>
            </w:r>
          </w:p>
        </w:tc>
      </w:tr>
      <w:tr>
        <w:trPr/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Политика курса</w:t>
            </w:r>
          </w:p>
        </w:tc>
      </w:tr>
      <w:tr>
        <w:trPr>
          <w:trHeight w:val="1290" w:hRule="atLeast"/>
        </w:trPr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должен готовиться к лекциям и лабораторным занятиям. Подготовка к занятиям будет   проверяться   тестовым   или   устным   опросом.   При   сдаче   отчетов лабораторных работ необходимо знать теоретический материал и результаты экспериментальных расчетов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 в присутствии преподавателя или лаборанта. В аудиторию запрещается входить в верхней одежде</w:t>
            </w:r>
            <w:r>
              <w:rPr>
                <w:b/>
                <w:sz w:val="20"/>
                <w:szCs w:val="20"/>
              </w:rPr>
              <w:t xml:space="preserve">. На занятиях студенты должны работать в халатах. </w:t>
            </w:r>
          </w:p>
        </w:tc>
      </w:tr>
      <w:tr>
        <w:trPr/>
        <w:tc>
          <w:tcPr>
            <w:tcW w:w="108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31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рандберг И.И. Органическая химия  - М.; Высшая щкола, 1980, Дрофа , 2002 –672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епаненко Б.Н. Курс органической химии – М.; Высшая школа, 1979,  1981-600с. Высшая щкола, 198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Петров А.А., Бальян Х.В., Трощенко А.Т. Органическая химия  - М.; Высшая щкола, 19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Kazakhish;Arial Unicode MS"/>
                <w:sz w:val="20"/>
                <w:szCs w:val="20"/>
              </w:rPr>
              <w:t>4 А.Я.Рево,  Б.В.Зеленкова Малый практикум по органической</w:t>
              <w:tab/>
              <w:t xml:space="preserve"> химии.- М.; Высшая школа,1985 г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  Жиряков В.Г. Органическая химия. – М.,  Высшая школа, 1978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и.В.Д.,  Нурушева  А.Б., Жалкевич В.Т., Ким М.Н. Органическая химия. Лабораторный практикум. Костанай  КГУ, 2006г.-76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и В.Д. Биоорганическая химия. Костанай, 1999 –144 с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 Календарно-тематический план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8"/>
        <w:gridCol w:w="540"/>
        <w:gridCol w:w="3960"/>
        <w:gridCol w:w="900"/>
        <w:gridCol w:w="4500"/>
        <w:gridCol w:w="900"/>
      </w:tblGrid>
      <w:tr>
        <w:trPr>
          <w:trHeight w:val="6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практических занят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625" w:hRule="atLeast"/>
          <w:cantSplit w:val="true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органической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анализ органических соеди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органической химии Углеводороды. Алканы Углеводороды. Алкены. Алкины. Алкадиены Аре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органической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оро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.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соединения  и их производные. Оксосоединения Карбоновые кислоты и их производные. Окси и кетокисл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оматические углеводор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рты. Простые эфиры. Фенолы. Тиофенолы. Контро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. Простые эфиры. Фен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содержащие соединения. Углеводы. Белки. Жи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 и кет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 и кет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моно- и дикарбоновые кисл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эфиры. Жир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 и их производные. Окси и кетокисл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. Жи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. Белки.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ны. Нитросоединени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  <w:bCs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bCs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 </w:t>
      </w:r>
      <w:r>
        <w:rPr/>
        <w:t>Все учебные достижения обучающегося оцениваются по 100 бальной шкале за каждое выполненное заданно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-60)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 Задания на СР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900"/>
        <w:gridCol w:w="1440"/>
        <w:gridCol w:w="2347"/>
        <w:gridCol w:w="1418"/>
      </w:tblGrid>
      <w:tr>
        <w:trPr>
          <w:trHeight w:val="1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этапы развития органической 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Номенклатура и изомер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 1 ],</w:t>
            </w:r>
          </w:p>
          <w:p>
            <w:pPr>
              <w:pStyle w:val="Normal"/>
              <w:rPr/>
            </w:pPr>
            <w:r>
              <w:rPr/>
              <w:t>стр. 2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[ 1 ]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.145-2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З 2 Углеводоро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[ 1 ]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.145-23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выполнение в тетради, защ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идроксисоединени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[ 1 ],</w:t>
            </w:r>
          </w:p>
          <w:p>
            <w:pPr>
              <w:pStyle w:val="Normal"/>
              <w:rPr/>
            </w:pPr>
            <w:r>
              <w:rPr/>
              <w:t>стр. 278-3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ИДЗ 3. Гидроксисоединени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бежный контроль. Коллоквиу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[ 1 ],</w:t>
            </w:r>
          </w:p>
          <w:p>
            <w:pPr>
              <w:pStyle w:val="Normal"/>
              <w:rPr/>
            </w:pPr>
            <w:r>
              <w:rPr/>
              <w:t>стр. 278-3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выполнение в тетради, защ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ДЗ 4. Оксосоед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[ 1 ],</w:t>
            </w:r>
          </w:p>
          <w:p>
            <w:pPr>
              <w:pStyle w:val="Normal"/>
              <w:rPr/>
            </w:pPr>
            <w:r>
              <w:rPr/>
              <w:t>стр. 330-35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ДЗ 5. Карбоновые кислоты и их производ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[ 1 ]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.357-39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Нуклеиновые кисло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ДЗ 6 Амины. Аминокислоты. Бел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[ 1 ]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. 484-5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тетради, защита.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Гетероциклические соеди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. Рубежный контроль. Коллокви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фе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Алишевой Р.К., ст.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0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 протокол от ___.____200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О. Салат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31:00Z</dcterms:created>
  <dc:creator>Damir</dc:creator>
  <dc:description/>
  <cp:keywords/>
  <dc:language>en-US</dc:language>
  <cp:lastModifiedBy>Пользователь</cp:lastModifiedBy>
  <dcterms:modified xsi:type="dcterms:W3CDTF">2010-10-16T08:02:00Z</dcterms:modified>
  <cp:revision>23</cp:revision>
  <dc:subject/>
  <dc:title/>
</cp:coreProperties>
</file>